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64130344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00696313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